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история древнего ми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тема:</w:t>
      </w:r>
      <w:r>
        <w:rPr>
          <w:rFonts w:cs="Times New Roman" w:ascii="Times New Roman" w:hAnsi="Times New Roman"/>
          <w:sz w:val="24"/>
          <w:szCs w:val="24"/>
        </w:rPr>
        <w:t xml:space="preserve"> Древняя Гре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Вигасин, Годер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“Греческие колони на берегах Средиземного и Черного мор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ндивидуализированного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риемы и методы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ящий диалог, продуктивное чтение, письменная практическая  работа, обобщающая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ить причины переселения греков за пределы Эллады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казать характер отношений между местным населением и колонистам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ить ментальные особенности греческого народа и их влияние на культуру народов Северного Причерноморь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репить основные термины урока (колония, эллин, Элла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: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олжать освоение технологии индивидуализированного  обуч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навыки установления причинно-следственных связей, работы с историческим документом и исторической ка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: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ть условия для индивидуализированной продуктивной работы каждого учени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тивировать учебную деятельность поэтапным достижением результат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работать толерантную позицию в оценке процесса становления древнегреческ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учебник, настенная карта: «Греция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. До н.э.», атласы,  раздаточный материал с разноуровневыми заданиями, карта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роект урока: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5"/>
        <w:gridCol w:w="1276"/>
        <w:gridCol w:w="1983"/>
        <w:gridCol w:w="2692"/>
        <w:gridCol w:w="1781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тап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рем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ител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н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оск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 оборуд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рганизационн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омент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Целеполаг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тупительное слов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етств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полага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ка цели. Прогноз  результат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ормление темы  урока на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ктуализац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на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мин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опорных понятий. Постановка основной задачи уро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вучивание алгоритма действ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т на «блиц» - вопросы с целью закрепления опорных понятий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улирование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й задач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мин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улирование основной задачи урок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ормление основной задачи урока на учебной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овой тем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ноуров- невым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 мин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ча карточек. Индивидуальная  проверка правильности выполнения заданий. Контроль наличия затруднительных ситуац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изучение темы по материалу учебника: Вигасин, Годер. История древнего мира.  &amp; 10 и  карты в атласе: «Древний Восток». Ставят отметку на карте достижений поэтапно выполняя разноуровневые задания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с карточками заданий №№ 1,2,3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а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ми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закрепление изученного. Построение модели изученног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 на «блиц» - вопросы учителя, выстраивание пошагового алгоритма изучения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формление модели изученного на учебной доске.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Рефлек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ми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едение итога, анализ карты достиж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ми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лучение индивидуального задания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енограмм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. момент</w:t>
      </w:r>
      <w:r>
        <w:rPr>
          <w:rFonts w:eastAsia="Times New Roman" w:cs="Times New Roman" w:ascii="Times New Roman" w:hAnsi="Times New Roman"/>
          <w:lang w:eastAsia="ru-RU"/>
        </w:rPr>
        <w:t xml:space="preserve">. Приветствие учителя и постановка цели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шлых уроках мы выявили особенности построения древнегреческих демократий. Цель сегодняшнего урока – выявить особенности цивилизаций греков на чужеродных земля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ктуализация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к клас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такой демос? (свободный нар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значает «демократия» в переводе с греческого языка? (власть нар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типы демократий нам известны? (рабовладельческая в Афинах, военная в Спар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выполнить задачу, поставленную в начале урока, мы обратимся к атласам и учебнику. Поэтапно выполняя задания, вы будете отмечать их на карте достижений. Таким образом, вы сами  повышаете возможность получить высокий балл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1.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греки покидали роди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2 (2 балл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жите на карте пути передвижения греков по морям красным цвето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01740" cy="325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3 (2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раз жизни вели колонисты? Чем они занимались? Как они себя называли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репление материал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жите на карте несколько вариантов следования греков на новые места жительств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Афин в Одессу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Спарты в Валенсию (Испания, Пиренейский полуостров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Коринфа в Карфаген (Северная Африка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греки называли новое поселение и свою далекую родину? Почему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воды: где бы греки не жили, они говорили на одном языке, пользовались одним алфавитом, поклонялись олимпийским богам. Себя они называли эллинами, а Грецию – Элладой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машнее задани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свой проект рекламы, чтобы привлечь в свою колонию других поселе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МБОУ «Лицей № 149» Советского района г. Казани, учитель истории Ахметова Резеда Хабировна  </w:t>
      </w:r>
      <w:r>
        <w:rPr>
          <w:lang w:val="en-US"/>
        </w:rPr>
        <w:t>reze</w:t>
      </w:r>
      <w:r>
        <w:rPr/>
        <w:t>-</w:t>
      </w:r>
      <w:r>
        <w:rPr>
          <w:lang w:val="en-US"/>
        </w:rPr>
        <w:t>d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8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12:00Z</dcterms:created>
  <dc:creator>Admin</dc:creator>
  <dc:description/>
  <cp:keywords/>
  <dc:language>en-US</dc:language>
  <cp:lastModifiedBy>Макаров</cp:lastModifiedBy>
  <cp:lastPrinted>2013-01-16T22:51:00Z</cp:lastPrinted>
  <dcterms:modified xsi:type="dcterms:W3CDTF">2013-01-19T04:46:00Z</dcterms:modified>
  <cp:revision>4</cp:revision>
  <dc:subject/>
  <dc:title/>
</cp:coreProperties>
</file>